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ail of Tears Google Lit Tri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ook Li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88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428"/>
      </w:tblGrid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itle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uthor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rail of Tears: The Rise and Fall of the Cherokee Nation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Ehle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ria Jahoda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eph Bruchac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oices from th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ki Rozema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nly the Names Remain: The Cherokees and Th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 W. Bealer and Kristina Rodanas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he Cherokee Nation and th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da Perdue, Michael Green, and Colin G. Calloway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oft Rain: A Story of the Cheroke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elia Cornelissen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Walking the Trail: One Man’s Journey along the Cheroke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ry Ellis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h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gan and Michael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he Cherokee Nation and th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da Perdue, Michael Green and Colin G. Calloway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he Cheroke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ne H. King and David G. Fitzgerald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he Journal of Jesse Smoke: A Cherokee Boy, Trail of Tears, 1838 (My Name is America)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eph Bruchac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herokee Legends and Th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mas Bryan Underwood, Moselle Stack Sandlin, and Amanda Crowe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h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rad Stein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ury My Heart at Wounded Knee: An Indian History of the American West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 Brown and Hampton Sides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Ghost Rider: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th Ennis and Clayton Crain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rail of Tears National Historic Trail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iott West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After the Trail of Tears: The Cherokees struggle for Sovereignty, 1839-1880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 G. McLoughlin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scilla and the Hollyhock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e Broyles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he Long, Bitter Trail: Andrew Jackson and the Indian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ony F. C. Wallace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 Patton Statham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he Cherokee Removal: a Brief History with Document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da Perdue and Michael d. Green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Mountain Windsong: A Novel of th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J. Conley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ur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 LaRose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ellie the Brave: The Cherokee Trail of Tears (1838)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a Boyd Jones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rail of Tears, Paths of Beauty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seph Bruchac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Lucy of th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es D. Yoder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he Trail of Tears: Removal in the South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P. Bowes and Paul C. Rosier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scape the Trail of Tears: Sallie’s Story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ecca (Rhonda) Keene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he Journey of Bridge Boy: Along the Cherokee Trail of Tears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otte Kramer</w:t>
            </w:r>
          </w:p>
        </w:tc>
      </w:tr>
      <w:tr>
        <w:trPr/>
        <w:tc>
          <w:tcPr>
            <w:tcW w:w="57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merica’s Trail of Tears: A Story of Love and Betrayal</w:t>
            </w:r>
          </w:p>
        </w:tc>
        <w:tc>
          <w:tcPr>
            <w:tcW w:w="4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n W. Arnold and Dean Arnold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07:00Z</dcterms:created>
  <dc:creator>Gail</dc:creator>
  <dc:description/>
  <dc:language>en-US</dc:language>
  <cp:lastModifiedBy>Gail</cp:lastModifiedBy>
  <dcterms:modified xsi:type="dcterms:W3CDTF">2010-10-15T15:07:00Z</dcterms:modified>
  <cp:revision>2</cp:revision>
  <dc:subject/>
  <dc:title/>
</cp:coreProperties>
</file>